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939675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740066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948029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