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48596470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355099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