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773606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200601767"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9995487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205862017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