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88793665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0019908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