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420753933"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156427466"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149944148"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1476860230"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28/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