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2418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34557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21042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89685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58129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92464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87601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1528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97005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6346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40270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62472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33644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51282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07981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9090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89446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54324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47409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83659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62100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42040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846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47188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12093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10798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04971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07841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23926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7760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37778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93895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033993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38888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35319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41760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0304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20773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03850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