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19793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88468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65686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65982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50030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46148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48578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11447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056953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71741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0679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30393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64739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45671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89394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85582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74640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06140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27928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37446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07755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68503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63715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891124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04217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25285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56982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01741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25704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86891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79681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14435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06169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1359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541169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09888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35686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08914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34064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