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79666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139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1888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2768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