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09537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48101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33799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64443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