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8225021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7774533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1938700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9174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