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466456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49026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09995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64529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