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var : (type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riable whose name has not been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type, {genvar} returns a variable of that type whose n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used for a variable or constant in the HOL sessio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typical stylized form of the names (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ied on, of cour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var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%VAR%357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%VAR%358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rying to anticipate {genvar} doesn'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v = mk_var(`GEN%VAR%359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= "GEN%VAR%359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envar ":boo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N%VAR%360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 variables are useful in writing derived rules, for spec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without having to worry about such things as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are to be visible to a typical user, the function {variant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more meaningfu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EC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