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563738431"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990236645"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645036088"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85134868"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