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129482970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249023368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550725665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1198425349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2105446949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