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226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337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442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481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