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386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78468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7717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0936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