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6944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8576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4776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9143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