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992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378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5226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3504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