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275789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74047330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4939291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0785611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0907580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