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495117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8463215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0317343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8638432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6181143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