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4261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691562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71566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46571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