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614317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473893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43096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771992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