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91270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21721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84324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85571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