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37459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65832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