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394285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0439654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4059230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3417445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