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1247007"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763097600"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