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94136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4970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02494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05618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