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3899478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9028920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4315635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420363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